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образователь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тская школа искусств им. С. Батыров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Ногай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850, РД, Ногайский район, с. Терекли-Мекте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75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Детская школа искусств им. С. Батырова» Ногайского района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35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